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Opis przedmiotu zamówienia 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Calibri" w:hAnsi="Calibri" w:cs="Calibri"/>
          <w:b/>
          <w:b/>
          <w:spacing w:val="-4"/>
          <w:sz w:val="28"/>
          <w:szCs w:val="28"/>
        </w:rPr>
      </w:pPr>
      <w:r>
        <w:rPr>
          <w:rFonts w:cs="Calibri" w:ascii="Calibri" w:hAnsi="Calibri"/>
          <w:b/>
          <w:spacing w:val="-4"/>
          <w:sz w:val="28"/>
          <w:szCs w:val="28"/>
          <w:highlight w:val="yellow"/>
        </w:rPr>
        <w:t>ZMIANA Nr 1</w:t>
      </w:r>
    </w:p>
    <w:p>
      <w:pPr>
        <w:pStyle w:val="Akapitzlist"/>
        <w:spacing w:before="280" w:after="28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są roboty budowlane w rozumieniu art. 7 pkt 21 ustawy z dnia </w:t>
        <w:br/>
        <w:t xml:space="preserve">11 września 2019 r. Prawo zamówień publicznych polegające na utwardzeniu miejsc postojowych na ul. Grunwaldzkiej (droga serwisowa) na odcinku od ul. Grunwaldzkiej 111 </w:t>
        <w:br/>
        <w:t>do ul. Grunwaldzkiej 131”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u w:val="single"/>
        </w:rPr>
        <w:t>1. Wykonanie robót budowlanych obejmuje w szczególności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ykonanie projektu tymczasowej organizacji ruchu (TOR) na czas budowy i uzyskać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magane  opinie i uzgodnienia 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rozbiórka istniejącej nawierzchni bitumi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ygotowanie kory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trike/>
          <w:sz w:val="24"/>
          <w:szCs w:val="24"/>
          <w:highlight w:val="yellow"/>
        </w:rPr>
      </w:pPr>
      <w:r>
        <w:rPr>
          <w:rFonts w:cs="Calibri" w:ascii="Calibri" w:hAnsi="Calibri"/>
          <w:bCs/>
          <w:strike/>
          <w:sz w:val="24"/>
          <w:szCs w:val="24"/>
          <w:highlight w:val="yellow"/>
        </w:rPr>
        <w:t xml:space="preserve">wykonanie ramowania obrzeżami </w:t>
      </w:r>
      <w:r>
        <w:rPr>
          <w:rFonts w:cs="Calibri" w:ascii="Calibri" w:hAnsi="Calibri"/>
          <w:bCs/>
          <w:strike/>
          <w:color w:val="00B050"/>
          <w:sz w:val="24"/>
          <w:szCs w:val="24"/>
          <w:highlight w:val="yellow"/>
        </w:rPr>
        <w:t xml:space="preserve"> </w:t>
      </w:r>
      <w:r>
        <w:rPr>
          <w:rFonts w:cs="Calibri" w:ascii="Calibri" w:hAnsi="Calibri"/>
          <w:bCs/>
          <w:strike/>
          <w:sz w:val="24"/>
          <w:szCs w:val="24"/>
          <w:highlight w:val="yellow"/>
        </w:rPr>
        <w:t>betonowymi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highlight w:val="yellow"/>
        </w:rPr>
        <w:tab/>
        <w:t>wykonanie ramowania opornikami betonowy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nie warstwy odsączającej (uzależnione od warunków gruntowyc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nie podbudowy z kruszywa łama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łożenie geowłókni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ułożenie ekokraty parkingowej i wypełnienie kamieni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ofilowanie poboczy wraz z obsianiem traw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egulacja skrzynek, studni, włazów i zawo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nie oznakowania poziom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nie powykonawczej inwentaryzacji geodezyjnej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contextualSpacing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2. </w:t>
      </w:r>
      <w:r>
        <w:rPr>
          <w:rFonts w:cs="Calibri" w:ascii="Calibri" w:hAnsi="Calibri"/>
          <w:bCs/>
          <w:sz w:val="24"/>
          <w:szCs w:val="24"/>
          <w:u w:val="single"/>
        </w:rPr>
        <w:t xml:space="preserve">Konstrukcja nawierzchn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ekokrata parkingowa z wypełnieniem komórek kamieniem płukan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geowłóknina separacyj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dbudowa z kruszywa łama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arstwa odsączająca (uzależnione od warunków gruntowyc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bramowanie opornikiem betonowym na ławie betonowej z oporem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Szczegółowy zakres robót został określony w załączonym kosztorysach ofertowych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3. Rozwiązanie wysokościowe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sokościowo należy nawiązać się do przyległego otoczenia tj. do wysokości istniejących nawierzchni, krawężników, obrzeży wg ustaleń z inspektorem nadzoru Zamawiająceg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  <w:u w:val="single"/>
        </w:rPr>
        <w:t>4. Odwodnienie:</w:t>
      </w:r>
    </w:p>
    <w:p>
      <w:pPr>
        <w:pStyle w:val="Normal"/>
        <w:tabs>
          <w:tab w:val="clear" w:pos="708"/>
          <w:tab w:val="left" w:pos="284" w:leader="none"/>
        </w:tabs>
        <w:ind w:hanging="425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>Odwodnienie należy wykonać poprzez spadki podłużne i poprzeczne do istniejącej kanalizacji deszczowej lub na przyległy teren.</w:t>
      </w:r>
    </w:p>
    <w:p>
      <w:pPr>
        <w:pStyle w:val="Normal"/>
        <w:tabs>
          <w:tab w:val="clear" w:pos="708"/>
          <w:tab w:val="left" w:pos="284" w:leader="none"/>
        </w:tabs>
        <w:ind w:hanging="425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5. Wykaz lokalizacji </w:t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Utwardzeniu miejsc postojowych na ul. Grunwaldzkiej na odcinku od ul. Grunwaldzkiej 111 do ul. Grunwaldzkiej 131 wg. wskazań Inspektora.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6. Obowiązki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prace wykonawca wykonuje w taki sposób, aby nie zakłócać bez potrzeby lub w stopniu większym niż niezbędne, ruchu na drogach publicz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bierze na siebie pełną odpowiedzialność za właściwe wykonanie prac, zapewnienie wszelkich warunków bezpieczeństwa w czasie ich trwania oraz metody organizacyjno-techniczne stosowane w miejscu prowadzonych prac w pasie drogowy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zabezpiecza ciągłość ruchu pieszego i kołowego w miejscu prowadzonych prac w pasie drogowym tym samym wykonawca musi posiadać wystarczającą ilość znaków drogowych do oznakowania miejsca prowadzenia prac w pasie drogowy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w trakcie wykonywania prac zapewnia bezpieczeństwo osób trzecich oraz jest odpowiedzialny za wszelkie szkody powstałe w związku z prowadzeniem prac, a wszelkie roszczenia, jakie wpłyną do zamawiającego związane z ich wykonywaniem będą kierowane do załatwienia i załatwiane bezpośrednio przez wykonawcę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any jest wykonać wszystkie niezbędne roboty odtworzeniowe wynikające ze zniszczeń z etapu realizacji robó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any jest przygotować prawidłowo złożony projekt czasowej organizacji ruchu do właściwych organów i po jego pozytywnym zaopiniowaniu wdrożyć w tere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będzie utrzymywał teren budowy w należytym porządku oraz będzie składował w miejscach wskazanych przez zamawiającego śmieci i inne odpady powstałe podczas wykonywania robót do czasu całkowitego ich usunięc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czasie wykonywania jakichkolwiek robót związanych z zamówieniem, wykonawca stosuje wszystkie przepisy dotyczące ochrony środowiska naturalnego, ochrony przyrody, bezpieczeństwa ruchu w miejscu prowadzonych robó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apewni prawidłowe odprowadzenie wód powierzchni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materiał z rozbiórki drogowej stanowi własność wykonawcy, utylizacji danego materiału z rozbiórki wykonawca dokona na własny kosz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urządzenia obce należy regulować do wysokość najbliższego krawężnika w danej lokaliza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będzie zobowiązany dokonać wspólnie z gestorami sieci przeglądu uzbrojenia  – dotyczy ilości, stanu technicznego skrzynek zaworów wodociągowych, gazowych, włazów studni kanalizacji deszczowej, sanitarnej, teletechnicznej, ewentualnych zanieczyszczeń studni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1"/>
        <w:tabs>
          <w:tab w:val="clear" w:pos="708"/>
          <w:tab w:val="left" w:pos="0" w:leader="none"/>
          <w:tab w:val="left" w:pos="1418" w:leader="none"/>
        </w:tabs>
        <w:spacing w:before="0" w:after="0"/>
        <w:ind w:left="0" w:hanging="0"/>
        <w:contextualSpacing/>
        <w:jc w:val="both"/>
        <w:rPr/>
      </w:pPr>
      <w:bookmarkStart w:id="0" w:name="_Hlk92267325"/>
      <w:r>
        <w:rPr>
          <w:rFonts w:cs="Calibri" w:ascii="Calibri" w:hAnsi="Calibri"/>
          <w:bCs/>
          <w:sz w:val="24"/>
          <w:szCs w:val="24"/>
          <w:u w:val="single"/>
        </w:rPr>
        <w:t>7. Wymagania w stosunku do osób niepełnosprawnych.</w:t>
      </w:r>
    </w:p>
    <w:p>
      <w:pPr>
        <w:pStyle w:val="Akapitzlist1"/>
        <w:tabs>
          <w:tab w:val="clear" w:pos="708"/>
          <w:tab w:val="left" w:pos="0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bookmarkStart w:id="1" w:name="_Hlk92267325"/>
      <w:r>
        <w:rPr>
          <w:rFonts w:cs="Calibri" w:ascii="Calibri" w:hAnsi="Calibri"/>
          <w:bCs/>
          <w:sz w:val="24"/>
          <w:szCs w:val="24"/>
        </w:rPr>
        <w:t>Zamówienie zostanie zrealizowane zgodnie z art. 100 ustawy Pzp, z uwzględnieniem wymagań w zakresie dostępności dla osób niepełnosprawnych oraz projektowania dla wszystkich użytkowników.</w:t>
      </w:r>
      <w:bookmarkEnd w:id="1"/>
    </w:p>
    <w:p>
      <w:pPr>
        <w:pStyle w:val="Akapitzlist1"/>
        <w:tabs>
          <w:tab w:val="clear" w:pos="708"/>
          <w:tab w:val="left" w:pos="0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Akapitzlist1"/>
        <w:tabs>
          <w:tab w:val="clear" w:pos="708"/>
          <w:tab w:val="left" w:pos="0" w:leader="none"/>
          <w:tab w:val="left" w:pos="1418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5:47:00Z</dcterms:created>
  <dc:creator>Ewa Jucha</dc:creator>
  <dc:description/>
  <cp:keywords/>
  <dc:language>en-US</dc:language>
  <cp:lastModifiedBy>Julia Suchocka</cp:lastModifiedBy>
  <cp:lastPrinted>2023-01-25T12:53:00Z</cp:lastPrinted>
  <dcterms:modified xsi:type="dcterms:W3CDTF">2025-07-29T06:29:00Z</dcterms:modified>
  <cp:revision>6</cp:revision>
  <dc:subject/>
  <dc:title/>
</cp:coreProperties>
</file>